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>
          <w:trHeight w:val="2269" w:hRule="atLeast"/>
        </w:trPr>
        <w:tc>
          <w:tcPr>
            <w:tcW w:w="4785" w:type="dxa"/>
            <w:tcBorders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Style17"/>
              <w:suppressAutoHyphens w:val="true"/>
              <w:spacing w:before="0" w:after="12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  № ______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 установления тарифов на услуги,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яемые муниципальными предприятиями и учреждениями, и работы, выполняемые муниципальными предприятиями и учрежд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принятия решений об установлении тарифов на услуги, предоставляемые муниципальными унитарными предприятиями и и казенными, автономными и бюджетными учреждениями, и работы, выполняемые муниципальными унитарными предприятиями и казенными, автономными и бюджетными учреждениями Курчанского сельского поселения Темрюкского района (далее - Порядок), разработа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6 части 10 статьи 3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 131-ФЗ «Об общих принципах организации местного самоуправления в РФ», подпунктом 6 пункта 1 статьи 26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рчанского сельского поселения Темрюкского района и определяет порядок установления тарифов на услуги, предоставляемые муниципальными унитарными предприятиями, казенными, автономными и бюджетными учреждениями, и работы, выполняемые муниципальными автономными предприятиями, казенными, автономными и бюджетными учреждениями Курча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Темрюкского района (далее муниципальные предприятия и учреждения), если иное не предусмотрено федеральными законами.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спространяется, в том числе на услуги, которые являются необходимыми и обязательными для предоставления органами местного самоуправления Курчан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муниципальных услуг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Порядке применяются следующие поняти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1. тарифы на услуги (работы) - ценовые ставки, выраженные в валюте Российской Федерации, по которым осуществляются расчеты потребителей услуг с муниципальными предприятиями и учреждениями за предоставленные услуги 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. регулирование тарифов - процесс установления (изменения) тарифов в установленном порядке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3. установление тарифов - фиксирование величины тарифов, в том числе их изменение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услуги (работы) - услуги (работы) муниципальных предприятий и учреждений, регулирование тарифов на которые отнесено действующим законодательством к компетенции органов местного самоуправления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потребители - физические или юридические лица, являющиеся заказчиками услуг (работ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Установление тарифов на услуги, предоставляемые муниципальными казенными и автономными учреждениями, осуществляется в целях обеспечения социальных потребностей населения и юридических лиц Курчанского сельского поселения Темрюкского района в получении необходимых и достаточных услуг на основе экономически обоснованных и доступных тарифов на эти услуги, кроме этого на получение прибыли для собственника имущества - Курчанского сельского поселения Темрюкского района для муниципальных унитарных предприяти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Органом регулирования тарифов на территории Курчанского сельского поселения Темрюкского района является Совет Курчанского сельского поселения Темрюкского района (далее - Совет поселе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5. Уполномоченным органом по согласованию тарифов на услуги и работы является администрация Курчанского сельского поселения Темрюкского района (далее – администрация поселения).</w:t>
      </w:r>
    </w:p>
    <w:p>
      <w:pPr>
        <w:pStyle w:val="Label17"/>
        <w:shd w:fill="FFFFFF" w:val="clear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6. Приносящая доход деятельность муниципальных предприятий и учреждений может быть признана законной, если она служит достижению целей, ради которых они созданы и соответствует указанным целям и предусмотрена в учредительных документах учреждений.</w:t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Цели и задачи установления (изменения) тариф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Основными целями и задачами установления тарифов на услуги (работы) я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создание экономических условий для нормального (бесперебойного) функционирования работы муниципальных предприятий, учреждений и их развити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 доступность для потребителей тарифов услуг (работ), защита интересов потребителей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достижение баланса экономических интересов муниципальных предприятий и учреждений и потребителей услуг (работ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открытость информации о тарифах на услуги (работы) и порядке их утверждения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Настоящий Порядок ставит перед собой решение следующих задач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существление проверок экономической обоснованности тариф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2. установление достоверности финансово-экономической информации, представляемой муниципальными предприятиями и учреждениями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выявление неэффективных и необоснованных затрат, включаемых в расчеты тариф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Основанием для установления тарифов на услуги (работы) являе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) создание новых муниципальных предприятий,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б) появление новых видов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) окончание регулируемого период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4. Основанием для изменения тарифов на услуги (работы) является изменение внешних и внутренних факторов, приводящих к изменению затрат на оказание услуг, выполнение рабо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К внешним факторам, являющимся основанием для изменения тарифов на услуги (работы), относя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менения уровня цен на материальные ресурсы на величину более 5%, в том числе за счет изменения цен на энергоносители, ГСМ, сырье, материалы и другое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изменение в соответствии с федеральным законодательством размера оплаты труда занятых в производстве конкретной услуги и (или) работы работник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ереоценка основных фондов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) выявление неэффективных и необоснованных затрат, включаемых в расчеты цен (тарифов); стоимости услуг (работ), влияющих на себестоимость услуг,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) изменение действующего законодательства Российской Федераци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К внутренним факторам, являющимся основанием для изменения тарифов на услуги (работы), относятся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изменение учетной политики, повлекшее за собой изменение стоимости услуг, работ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) устранение нарушений, выявленных в ходе проверок финансово-хозяйственной деятельности муниципальных предприятий, учреждений, влияющих на себестоимость услуг, рабо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6. Стоимость платных услуг и работ (тарифы) может устанавливаться на определенный период действия, но не позднее окончания календарного год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7. Стоимость платных услуг и работ (тарифов) муниципальных предприятий, учреждений пересматриваются не чаще одного раза в год, кроме наличия факторов, указанных в подпункте «г» пункта 2.4.1 и подпункта «б» пункта 2.5 настоящего Порядк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8. Регулирование тарифов на услуги (работы) осуществляется методом установления фиксированных тарифов на  услуги (работы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9. Определение состава расходов и оценка экономической обоснованности фиксированного тарифа на услуги (работы) производятся в соответствии с действующим законодательством на основании внутренних нормативных актов муниципальных предприятий и учрежд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10. Муниципальные предприятия, учреждения не вправе допускать возмещения расходов, связанных с предоставлением платных услуг (работ), за счет бюджетных средст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организации работы по установлению тарифов</w:t>
      </w:r>
    </w:p>
    <w:p>
      <w:pPr>
        <w:pStyle w:val="Normal"/>
        <w:ind w:left="720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Установление тарифов осуществляется по инициативе муниципальных предприятий и учреждений, предоставляющих услуги, выполняющих работы, тарифы которых подлежат регулированию в соответствии с настоящим Порядком, а также по инициативе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 Муниципальные предприятия и учреждения самостоятельно формируют перечень платных услуг и работ, в соответствии с их уставной деятельностью, определяют возможность оказания платных услуг в зависимости от материальной базы, численного состава и квалификации персонала, спроса на услугу, работу и направляет данный перечень для согласования в администрацию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3. Перечень платных услуг (выполнения работ) для казенных учреждений утверждается постановлением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унитарные предприятия и автономные учреждения перечень платных услуг (работ) утверждают самостоятельно в соответствии с видами деятельности, предусмотренными уставами муниципальных унитарных предприятий и автономных учреждений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4. Расчет стоимости оказываемой платной услуги муниципальным предприятием, учреждением проводится самостоятельно по каждой услуг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5. Муниципальные предприятия и учреждения, оказывающие платные услуги обязаны своевременно и в доступном месте предоставлять гражданам и юридическим лицам необходимую и достоверную информацию о перечне платных услуг и их сто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6. Для установления стоимости платных услуг (работ) муниципальные предприятия и учреждения не позднее чем за 1 месяц до даты утверждения стоимости услуг (работ) (тарифов) должны представить в администрацию Курчанского сельского поселения Темрюкского района следующие документы: </w:t>
      </w:r>
    </w:p>
    <w:p>
      <w:pPr>
        <w:pStyle w:val="Normal"/>
        <w:shd w:fill="FFFFFF" w:val="clear"/>
        <w:tabs>
          <w:tab w:val="clear" w:pos="851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/>
      </w:pPr>
      <w:r>
        <w:rPr>
          <w:sz w:val="28"/>
          <w:szCs w:val="28"/>
        </w:rPr>
        <w:t xml:space="preserve">1) письменное обращение руководителя учреждения о необходимости утверждения стоимости услуг (работ) (тарифов), </w:t>
      </w:r>
      <w:r>
        <w:rPr>
          <w:color w:val="000000"/>
          <w:sz w:val="28"/>
          <w:szCs w:val="28"/>
        </w:rPr>
        <w:t>их изменения</w:t>
      </w:r>
      <w:r>
        <w:rPr>
          <w:sz w:val="28"/>
          <w:szCs w:val="28"/>
        </w:rPr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калькуляции предлагаемой стоимости на услуги, работы с расшифровкой по статьям затрат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) планируемый объем услуг и работ в натуральном выражении и стоимостном выражении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данные о фактической и плановой численности работающих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ояснительную записку, содержащую экономическое обоснование предлагаемого уровня тарифов (цен) на услуги, работы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копии приказа и положения об учётной политике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копия штатного расписания (проекта);</w:t>
      </w:r>
    </w:p>
    <w:p>
      <w:pPr>
        <w:pStyle w:val="21"/>
        <w:ind w:firstLine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расчет нормы времени на выполнение услуги (работы);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9) документы, подтверждающие нормы расходов и стоимость сырья и материалов, используемых для производства товаров, выполнения платных услуг;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10) показатели деятельности муниципальных предприятий и учреждений за истекший год по видам платных услуг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копию бухгалтерского баланса, копию отчета о финансовых результатах и приложений к ним за отчетный год, заверенную в установленном порядке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Представленные документы направляются в администрацию поселения  для рассмотрения, проведения анализа и подготовки заключения об установлении (изменении) тарифов (далее - заключение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Администрация поселения проводит проверку документов на предмет наличия оснований для установления (изменения) тарифов и полноты представленных документов, перечень которых предусмотрен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В случае предоставления документов не в полном объеме они возвращаются на доработку в течение пяти дней с момента их получения. При этом сроки их рассмотрения переносятся с учетом даты предоставления необходимых документов в полном объеме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Возврат документов не является препятствием для повторного обращения об установлении (изменении) тарифов после устранения заявителем причин, послуживших основанием для возврата документ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98"/>
      <w:bookmarkEnd w:id="0"/>
      <w:r>
        <w:rPr>
          <w:rFonts w:cs="Times New Roman" w:ascii="Times New Roman" w:hAnsi="Times New Roman"/>
          <w:sz w:val="28"/>
          <w:szCs w:val="28"/>
        </w:rPr>
        <w:t xml:space="preserve">3.11. Срок рассмотрения представленных в администрацию поселения документов составляет не более 30 рабочих дней со дня получения полного комплекта надлежаще оформленных документов. 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2. По результатам рассмотрения документов администрацией поселения оформляется положительное или отрицательное заключение, которое направляется заявителю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3. В случае подготовки отрицательного заключения по основаниям, установленным </w:t>
      </w:r>
      <w:hyperlink w:anchor="P10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заявителю направляется мотивированный отказ в сроки, указанные в </w:t>
      </w:r>
      <w:hyperlink w:anchor="P9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851"/>
        <w:jc w:val="both"/>
        <w:rPr/>
      </w:pPr>
      <w:bookmarkStart w:id="1" w:name="P102"/>
      <w:bookmarkEnd w:id="1"/>
      <w:r>
        <w:rPr>
          <w:rFonts w:cs="Times New Roman" w:ascii="Times New Roman" w:hAnsi="Times New Roman"/>
          <w:sz w:val="28"/>
          <w:szCs w:val="28"/>
        </w:rPr>
        <w:t>3.14. Основаниями для отказа в установлении (изменении) тарифов являютс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1. представление недостоверных сведений для установления (изменения) тариф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2. осуществление расчетов при формировании тарифов с нарушением требований законодательства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3. несоответствие перечня предоставляемых услуг, выполняемых работ уставной деятельности муниципального предприятия или учрежд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5. Администрация поселения несет персональную ответственность за обоснованность и подготовку заключе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6. На основании заключения администрация поселения готовит проект решения Совета поселения (далее - решение)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 Решение, устанавливающее тарифы, должно содержать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1. наименование муниципального предприятия или учреждения, на услуги (работы) которых устанавливаются тариф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2. наименование услуг (работ), на которые устанавливаются тарифы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3. величину тариф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4. регулируемый период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5. информацию об опубликовании (обнародовании) решения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7.6. Ф.И.О., должность лица, на которое будет возложен контроль за исполнением данного реше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Решение, устанавливающее тарифы на услуги (работы), подлежит официальному опубликованию (обнародованию).</w:t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Методы установления (изменения) тариф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етодами установления (изменения) тарифов на услуги (работы) являются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. метод экономически обоснованных затрат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. метод индексации тарифов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метод установления предельных уровней тарифов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ным методом установления тарифов является метод экономически обоснованных затрат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лении тарифов должно быть обеспечено возмещение экономически обоснованных расходов на услуги (работы) и получение прибыли для муниципальных унитарных предприяти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Метод установления предельного уровня тарифов состоит в утверждении предельных значений тарифов на конкретные виды услуг (работ)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ельные значения тарифов устанавливаются на основании оценки необходимых экономически обоснованных затрат и прибыли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Метод индексации тарифов предусматривает изменение путем корректировки действующих тарифов, установленных с использованием метода экономически обоснованных затрат, на величину индексов-дефляторов, устанавливаемых Министерством экономического развития Российской Федерации на очередной финансовый год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еличина прибыли рассчитывается с учетом обеспечения муниципальным предприятиям и учреждениям необходимых средств для собственного развит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7. Для установления (изменения) тарифов методом экономически обоснованных затрат или методом установления предельных уровней тарифов предоставляются документы, установленные </w:t>
      </w:r>
      <w:hyperlink w:anchor="P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3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Для установления (изменения) тарифов методом индексации предоставляются документы, установленные </w:t>
      </w:r>
      <w:hyperlink w:anchor="P8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3.6.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89">
        <w:r>
          <w:rPr>
            <w:rStyle w:val="InternetLink"/>
            <w:rFonts w:cs="Times New Roman" w:ascii="Times New Roman" w:hAnsi="Times New Roman"/>
            <w:sz w:val="28"/>
            <w:szCs w:val="28"/>
          </w:rPr>
          <w:t>3.6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9. Предельный уровень рентабельности устанавливае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При формировании стоимости услуг (работ) для населения в расчет стоимости работ (услуг) принимается уровень рентабельности в размере не более 15%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) При формировании стоимости услуг (работ) для юридических лиц в расчет стоимости работ (услуг) принимается уровень рентабельности в размере не более 25%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0. В случае, если муниципальные организации Курчанского сельского поселения Темрюкского района, освобождены от уплаты налога на добавленную стоимость (далее - НДС), то расчет затрат производится с учетом входящего НДС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снования для изменения действующих тарифов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Тарифы на услуги муниципальных предприятий и учреждений устанавливаются, как правило, на календарный год. Тарифы на услуги муниципальных предприятий и учреждений, имеющие сезонный характер, могут устанавливаться в зависимости от наступления сезона регулирования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Изменение действующих тарифов на услуги (работы) возможно по истечении 1 года с момента их установления, если иное не предусмотрено законодательством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Основаниями для изменения тарифов являются: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изменение более чем на 10 процентов суммарных расходов на осуществление регулируемой деятельности по сравнению с показателями, принятыми при расчете тарифов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2. изменение более чем на 10 процентов объемов услуг (работ) в натуральном выражени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3. изменение суммы налогов и сборов, подлежащих уплате предприятиями и учреждениями, осуществляющими регулируемую деятельность, в соответствии с законодательством Российской Федерации;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4. изменение нормативных правовых актов, регулирующих вопросы ценообразования;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5. результаты проверки финансово-хозяйственной деятельности муниципальных предприятий и учреждений, осуществляющих регулируемую деятельность в предыдущий расчетный период регулирования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numPr>
          <w:ilvl w:val="0"/>
          <w:numId w:val="2"/>
        </w:numPr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ссмотрение расчетов, установление и изменение</w:t>
      </w:r>
    </w:p>
    <w:p>
      <w:pPr>
        <w:pStyle w:val="21"/>
        <w:ind w:left="10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стоимости услуг (работ)</w:t>
      </w:r>
    </w:p>
    <w:p>
      <w:pPr>
        <w:pStyle w:val="21"/>
        <w:ind w:left="1080"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21"/>
        <w:tabs>
          <w:tab w:val="clear" w:pos="851"/>
          <w:tab w:val="left" w:pos="1080" w:leader="none"/>
        </w:tabs>
        <w:ind w:firstLine="851"/>
        <w:jc w:val="both"/>
        <w:rPr/>
      </w:pPr>
      <w:r>
        <w:rPr>
          <w:rFonts w:cs="Times New Roman" w:ascii="Times New Roman" w:hAnsi="Times New Roman"/>
        </w:rPr>
        <w:t>6.1. Срок рассмотрения заявления об утверждении калькуляций с прилагаемыми к нему в полном объеме документами составляет не более 30 рабочих дней с момента получения в полном объёме материалов, указанных в разделе 3 настоящего Поло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о результатам рассмотрения расчетов </w:t>
      </w:r>
      <w:r>
        <w:rPr>
          <w:bCs/>
          <w:sz w:val="28"/>
          <w:szCs w:val="28"/>
        </w:rPr>
        <w:t>стоимости услуг (работ)</w:t>
      </w:r>
      <w:r>
        <w:rPr>
          <w:sz w:val="28"/>
          <w:szCs w:val="28"/>
        </w:rPr>
        <w:t xml:space="preserve"> администрация поселения проводит мероприятия и готовит документы, предусмотренные пунктами 3.12, 3.14, 3.16 настоящего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3. Стоимость услуг и работ (тарифы), оказываемых (выполняемых) муниципальными предприятиями и учреждениями применяется со дня, установленного Уставом Курчанского сельского поселения Темрюкского района для вступления в силу муниципальных правовых актов об установлении тарифов (надбавок).</w:t>
      </w:r>
    </w:p>
    <w:p>
      <w:pPr>
        <w:pStyle w:val="21"/>
        <w:ind w:firstLine="851"/>
        <w:jc w:val="both"/>
        <w:rPr/>
      </w:pPr>
      <w:r>
        <w:rPr>
          <w:rFonts w:cs="Times New Roman" w:ascii="Times New Roman" w:hAnsi="Times New Roman"/>
        </w:rPr>
        <w:t>6.4. Калькуляции на услуги (работы) могут быть пересмотрены досрочно в случае существенных изменений в деятельности муниципального предприятия (учреждения), влияющих на стоимость услуг (работ), которые могут повлечь за собой убыточность регулируемого вида деятельности, либо получение сверхнормативной прибыли (дохода), установленного пунктом 4.9. Поряд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5. Инициатором изменения стоимости услуг (работ) является учреждение, администрация поселения</w:t>
      </w:r>
      <w:r>
        <w:rPr/>
        <w:t xml:space="preserve">, </w:t>
      </w:r>
      <w:r>
        <w:rPr>
          <w:sz w:val="28"/>
          <w:szCs w:val="28"/>
        </w:rPr>
        <w:t>осуществляющая  функции и  полномочия учредителя. В случае, если изменение стоимости услуг (работ) инициировано администрацией поселения, осуществляющей  функции и  полномочия учредителя,  ею  направляется в учреждение предложение о подаче в администрацию поселения заявления об установлении стоимости услуг (работ).</w:t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851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 Ответственность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ерсональная ответственность за достоверность материалов, представленных для обоснования установления (изменения) тарифов, за правильность применения установленных тарифов возлагается на руководителей соответствующих муниципальных предприятий и учреждений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Ответственность за своевременное рассмотрение материалов, представленных для установления (изменения) тарифов, контроль за применением установленных (измененных) тарифов возлагаются на администрацию Курчанского сельского поселения Темрюкского района в соответствии с полномочиями, предусмотренными требованиями действующего законодательства.</w:t>
      </w:r>
    </w:p>
    <w:p>
      <w:pPr>
        <w:pStyle w:val="Style17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3. Контроль за применением тарифов муниципальными предприятиями и учреждениями осуществляет администрация Курчанского сельского поселения Темрюкского района и постоянная комиссия Совета Курчанского сельского поселения Темрюкского района по вопросам предпринимательства, жилищно-коммунального хозяйства, промышленности, строительства, связи, бытового и торгового обслуживания насел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        Е.А.Кулинич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cs="Cambria"/>
      <w:i/>
      <w:iCs/>
      <w:smallCaps/>
      <w:spacing w:val="5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Заголовок 3 Знак"/>
    <w:qFormat/>
    <w:rPr>
      <w:rFonts w:ascii="Cambria" w:hAnsi="Cambria" w:eastAsia="Calibri" w:cs="Cambria"/>
      <w:i/>
      <w:iCs/>
      <w:smallCaps/>
      <w:spacing w:val="5"/>
      <w:sz w:val="26"/>
      <w:szCs w:val="26"/>
      <w:lang w:val="en-US" w:bidi="ar-SA"/>
    </w:rPr>
  </w:style>
  <w:style w:type="character" w:styleId="8">
    <w:name w:val="Заголовок 8 Знак"/>
    <w:qFormat/>
    <w:rPr>
      <w:color w:val="000000"/>
      <w:sz w:val="24"/>
      <w:szCs w:val="24"/>
      <w:lang w:val="ru-RU" w:bidi="ar-SA"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">
    <w:name w:val="Основной текст 2 Знак"/>
    <w:basedOn w:val="Style12"/>
    <w:qFormat/>
    <w:rPr>
      <w:rFonts w:ascii="Arial" w:hAnsi="Arial" w:cs="Arial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 2"/>
    <w:basedOn w:val="Normal"/>
    <w:qFormat/>
    <w:pPr/>
    <w:rPr>
      <w:rFonts w:ascii="Arial" w:hAnsi="Arial" w:eastAsia="Times New Roman" w:cs="Arial"/>
      <w:sz w:val="28"/>
      <w:szCs w:val="28"/>
    </w:rPr>
  </w:style>
  <w:style w:type="paragraph" w:styleId="Label17">
    <w:name w:val="label-17"/>
    <w:basedOn w:val="Normal"/>
    <w:qFormat/>
    <w:pPr>
      <w:spacing w:before="280" w:after="280"/>
    </w:pPr>
    <w:rPr>
      <w:rFonts w:eastAsia="Times New Roman"/>
    </w:rPr>
  </w:style>
  <w:style w:type="paragraph" w:styleId="Label18">
    <w:name w:val="label-18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50B37408F9483D6C446C4524D4A2C3F10820E860F48B4CE8A8BD3EE5FA68A5B78A6C4F0Et7qBO" TargetMode="External"/><Relationship Id="rId3" Type="http://schemas.openxmlformats.org/officeDocument/2006/relationships/hyperlink" Target="consultantplus://offline/ref=4150B37408F9483D6C446C4524D4A2C3F10820E860F48B4CE8A8BD3EE5FA68A5B78A6C4F0Dt7qCO" TargetMode="External"/><Relationship Id="rId4" Type="http://schemas.openxmlformats.org/officeDocument/2006/relationships/hyperlink" Target="consultantplus://offline/ref=71D91260252FA6F509F4A8322A89BE360BFB0BAFA22526A5632901C0A4942536134812E9FB05D0AAF8EABD00C5dA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58:00Z</dcterms:created>
  <dc:creator>user</dc:creator>
  <dc:description/>
  <cp:keywords/>
  <dc:language>en-US</dc:language>
  <cp:lastModifiedBy>User</cp:lastModifiedBy>
  <cp:lastPrinted>2020-07-16T14:40:00Z</cp:lastPrinted>
  <dcterms:modified xsi:type="dcterms:W3CDTF">2020-10-14T06:46:00Z</dcterms:modified>
  <cp:revision>26</cp:revision>
  <dc:subject/>
  <dc:title/>
</cp:coreProperties>
</file>